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4"/>
      </w:tblGrid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03.6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03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50"/>
                <w:lang w:val="en-US"/>
              </w:rPr>
              <w:t>Игра по пособию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Зайцева "Стосчёт"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60"/>
              </w:rPr>
            </w:pPr>
            <w:r>
              <w:rPr>
                <w:rFonts w:cs="Courier;Courier New" w:ascii="Courier;Courier New" w:hAnsi="Courier;Courier New"/>
                <w:sz w:val="6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</w:rPr>
            </w:pPr>
            <w:r>
              <w:rPr>
                <w:rFonts w:cs="Times New Roman"/>
                <w:sz w:val="96"/>
              </w:rPr>
              <w:t>СОСЧИТАЙ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96"/>
              </w:rPr>
            </w:pPr>
            <w:r>
              <w:rPr>
                <w:rFonts w:cs="Times New Roman"/>
                <w:sz w:val="96"/>
              </w:rPr>
              <w:t>КВАДРАТЫ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96"/>
                <w:lang w:val="en-US"/>
              </w:rPr>
            </w:pPr>
            <w:r>
              <w:rPr>
                <w:rFonts w:cs="Courier;Courier New" w:ascii="Courier;Courier New" w:hAnsi="Courier;Courier New"/>
                <w:sz w:val="96"/>
                <w:lang w:val="en-US"/>
              </w:rPr>
            </w:r>
          </w:p>
        </w:tc>
      </w:tr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50"/>
                <w:lang w:val="en-US"/>
              </w:rPr>
            </w:pPr>
            <w:r>
              <w:rPr>
                <w:rFonts w:cs="Courier;Courier New" w:ascii="Courier;Courier New" w:hAnsi="Courier;Courier New"/>
                <w:sz w:val="5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2.0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94.0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166.0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2.0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94.0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0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0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0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03.6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145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03.6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4"/>
      </w:tblGrid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50"/>
                <w:lang w:val="en-US"/>
              </w:rPr>
            </w:pPr>
            <w:r>
              <w:rPr>
                <w:rFonts w:cs="Courier;Courier New" w:ascii="Courier;Courier New" w:hAnsi="Courier;Courier New"/>
                <w:sz w:val="5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151.6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2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94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166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96"/>
                <w:lang w:val="en-US"/>
              </w:rPr>
            </w:pPr>
            <w:r>
              <w:rPr>
                <w:rFonts w:cs="Courier;Courier New" w:ascii="Courier;Courier New" w:hAnsi="Courier;Courier New"/>
                <w:sz w:val="96"/>
                <w:lang w:val="en-US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96"/>
                <w:lang w:val="en-US"/>
              </w:rPr>
            </w:pPr>
            <w:r>
              <w:rPr>
                <w:rFonts w:cs="Courier;Courier New" w:ascii="Courier;Courier New" w:hAnsi="Courier;Courier New"/>
                <w:sz w:val="96"/>
                <w:lang w:val="en-US"/>
              </w:rPr>
            </w:r>
          </w:p>
        </w:tc>
      </w:tr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166.05pt;margin-top:137.8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137.8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137.8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2.0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94.0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166.0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750695</wp:posOffset>
                      </wp:positionV>
                      <wp:extent cx="731520" cy="7315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137.8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03.6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475.6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547.6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19.6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561975</wp:posOffset>
                      </wp:positionV>
                      <wp:extent cx="731520" cy="73152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44.2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4"/>
      </w:tblGrid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sz w:val="96"/>
                <w:lang w:val="en-US"/>
              </w:rPr>
            </w:pPr>
            <w:r>
              <w:rPr>
                <w:rFonts w:cs="Courier;Courier New" w:ascii="Courier;Courier New" w:hAnsi="Courier;Courier New"/>
                <w:sz w:val="9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0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0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58.0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925955</wp:posOffset>
                      </wp:positionV>
                      <wp:extent cx="731520" cy="73152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151.6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737235</wp:posOffset>
                      </wp:positionV>
                      <wp:extent cx="731520" cy="73152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58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96"/>
                <w:lang w:val="en-US"/>
              </w:rPr>
            </w:pPr>
            <w:r>
              <w:rPr>
                <w:rFonts w:cs="Courier;Courier New" w:ascii="Courier;Courier New" w:hAnsi="Courier;Courier New"/>
                <w:sz w:val="96"/>
                <w:lang w:val="en-US"/>
              </w:rPr>
            </w:r>
          </w:p>
        </w:tc>
      </w:tr>
      <w:tr>
        <w:trPr>
          <w:trHeight w:val="516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0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0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0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0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0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166.0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238.0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310.0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1842135</wp:posOffset>
                      </wp:positionV>
                      <wp:extent cx="731520" cy="73152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91.65pt;margin-top:145.0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3.6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60407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5.6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7.6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8695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9.65pt;margin-top:51.4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783955</wp:posOffset>
                      </wp:positionH>
                      <wp:positionV relativeFrom="paragraph">
                        <wp:posOffset>653415</wp:posOffset>
                      </wp:positionV>
                      <wp:extent cx="731520" cy="73152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f" style="position:absolute;margin-left:691.65pt;margin-top:51.45pt;width:57.55pt;height:57.55pt;mso-wrap-style:none;v-text-anchor:middle;mso-position-horizontal-relative:margin">
                      <v:fill o:detectmouseclick="t" type="solid" color2="#cccccc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/>
        <w:t>Игра  "Сосчитай квадраты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 пособию Н.А. Зайцева "Стосчет</w:t>
      </w:r>
      <w:r>
        <w:rPr>
          <w:sz w:val="24"/>
        </w:rPr>
        <w:t>"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Цифры для ребенка – лишь абстрактные значки.  Поэтому в математике нужно идти не от знания цифр, а от коли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клеить карточки на плотный карто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ожем представить себе, что это ящики  или конфеты в коробке,</w:t>
      </w:r>
    </w:p>
    <w:p>
      <w:pPr>
        <w:pStyle w:val="Normal"/>
        <w:rPr>
          <w:sz w:val="24"/>
        </w:rPr>
      </w:pPr>
      <w:r>
        <w:rPr>
          <w:sz w:val="24"/>
        </w:rPr>
        <w:t>или машины в гараж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рные квадраты – заполненные ящики, белые – пустые.</w:t>
      </w:r>
    </w:p>
    <w:p>
      <w:pPr>
        <w:pStyle w:val="Normal"/>
        <w:rPr>
          <w:sz w:val="24"/>
        </w:rPr>
      </w:pPr>
      <w:r>
        <w:rPr>
          <w:sz w:val="24"/>
        </w:rPr>
        <w:t>Дети младшего возраста активно придумывают каждый раз  - что же в ящиках лежит, детям постарше интересен сам процесс сче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олько ящиков на первом этаже? (5), на втором (5).</w:t>
      </w:r>
    </w:p>
    <w:p>
      <w:pPr>
        <w:pStyle w:val="Normal"/>
        <w:rPr>
          <w:sz w:val="24"/>
        </w:rPr>
      </w:pPr>
      <w:r>
        <w:rPr>
          <w:sz w:val="24"/>
        </w:rPr>
        <w:t>Сколько всего? (10). Тут же проведем аналогию с пальцами на руках: посчитаем и покажем 5 и 5=10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колько черных квадратов на 1-м этаже? – 3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Сколько не хватает до пяти? -  2.   Правильно 3 и 2 = 5</w:t>
      </w:r>
    </w:p>
    <w:p>
      <w:pPr>
        <w:pStyle w:val="Normal"/>
        <w:rPr>
          <w:sz w:val="24"/>
        </w:rPr>
      </w:pPr>
      <w:r>
        <w:rPr>
          <w:sz w:val="24"/>
        </w:rPr>
        <w:t>Сколько белых на втором этаже? – 5  и т.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ледующий этап – </w:t>
      </w:r>
      <w:r>
        <w:rPr>
          <w:b/>
          <w:sz w:val="24"/>
        </w:rPr>
        <w:t>работа со всеми 10-ю квадратами</w:t>
      </w:r>
      <w:r>
        <w:rPr>
          <w:sz w:val="24"/>
        </w:rPr>
        <w:t>. Например: 7 черных и 3 бел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олько на первом этаже черных? (5), а на втором? (2) </w:t>
      </w:r>
    </w:p>
    <w:p>
      <w:pPr>
        <w:pStyle w:val="Normal"/>
        <w:rPr>
          <w:sz w:val="24"/>
        </w:rPr>
      </w:pPr>
      <w:r>
        <w:rPr>
          <w:sz w:val="24"/>
        </w:rPr>
        <w:t>Сколько всего? 5 и 2 =7</w:t>
      </w:r>
    </w:p>
    <w:p>
      <w:pPr>
        <w:pStyle w:val="Normal"/>
        <w:rPr>
          <w:sz w:val="24"/>
        </w:rPr>
      </w:pPr>
      <w:r>
        <w:rPr>
          <w:sz w:val="24"/>
        </w:rPr>
        <w:t>А сколько до десяти не хватает? (3)</w:t>
      </w:r>
    </w:p>
    <w:p>
      <w:pPr>
        <w:pStyle w:val="Normal"/>
        <w:rPr>
          <w:sz w:val="24"/>
        </w:rPr>
      </w:pPr>
      <w:r>
        <w:rPr>
          <w:sz w:val="24"/>
        </w:rPr>
        <w:t>Вывод: 7 и 3 =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Следующий этап – когда мы можем уже так подробно не</w:t>
      </w:r>
      <w:r>
        <w:rPr>
          <w:sz w:val="24"/>
          <w:lang w:val="en-US"/>
        </w:rPr>
        <w:t xml:space="preserve"> </w:t>
      </w:r>
      <w:r>
        <w:rPr>
          <w:sz w:val="24"/>
        </w:rPr>
        <w:t>рассуждать, а просто спросить: "Сколько квадратов?"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бенок говорит: "Девять!" </w:t>
      </w:r>
    </w:p>
    <w:p>
      <w:pPr>
        <w:pStyle w:val="Normal"/>
        <w:rPr>
          <w:sz w:val="24"/>
        </w:rPr>
      </w:pPr>
      <w:r>
        <w:rPr>
          <w:sz w:val="24"/>
        </w:rPr>
        <w:t>И вот тогда мы его можем спросить: "А как ты догадался?"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и мне радостно кричат: "Потому что одного не хватает до десяти!", другие – "Потому что мы знаем, что 5 и 4 – девять!" </w:t>
      </w:r>
    </w:p>
    <w:p>
      <w:pPr>
        <w:pStyle w:val="Normal"/>
        <w:rPr>
          <w:sz w:val="24"/>
        </w:rPr>
      </w:pPr>
      <w:r>
        <w:rPr>
          <w:sz w:val="24"/>
        </w:rPr>
        <w:t>Что происходит на этом этапе?  Дети уже не считают: они видят количество и знают (не заучили, а именно знают!) состав чи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ка количество не уложилось, знание цифр не поможет. Не нужно специально заучивать цифры. Лучше действовать  с ними. Повесьте дома плакатик  с цифрами от 1 до 10 и ничего не заучивая, просто, проходя мимо,  пропевайте-проговаривайте этот ряд, показывая на каждый зн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ребенок хорошо считает (перечисляет) до 10 или дальше, это вовсе не означает, что он свободно ориентируется в этом множестве чисел, то есть, что в его голове существует образ числового ряда. А в этом ряду  у каждого числа есть свое место, есть "соседи", какие-то числа находятся близко, какие-то далеко. В этом нам поможет "Стосчет" Зайцев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8:34:00Z</dcterms:created>
  <dc:creator>RJKF_Napalm</dc:creator>
  <dc:description/>
  <dc:language>en-US</dc:language>
  <cp:lastModifiedBy>Ляпенков</cp:lastModifiedBy>
  <cp:lastPrinted>2000-12-14T21:04:00Z</cp:lastPrinted>
  <dcterms:modified xsi:type="dcterms:W3CDTF">2001-03-25T08:47:00Z</dcterms:modified>
  <cp:revision>4</cp:revision>
  <dc:subject/>
  <dc:title>"Угадай,</dc:title>
</cp:coreProperties>
</file>